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eastAsia="ar-SA"/>
        </w:rPr>
      </w:pPr>
      <w:r>
        <w:rPr>
          <w:sz w:val="24"/>
          <w:szCs w:val="24"/>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 Képviselő-testülete és Délegyháza Község Szociálpolitikai Kerekasztala 2009. április 15-én 16 órakor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Marosy Attila és Domán Zsuzsanna, valamint Dr. Riebl Antal képviselő.  Megállapítja, hogy a Szociálpolitikai Kerekasztal határozatképes, tagjai közül hiányzik Marosy Attila és Domán Zsuzsanna, valamint Dr. Riebl Antal képviselő, Dr. Ladányi György háziorvos, Palóczai-Kiss Sándorné, a Szociális Bizottság kültagja.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Jakus Lászlóné és Bednárik László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2/2009. (IV.15.)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Bednárik László </w:t>
      </w:r>
      <w:r>
        <w:rPr>
          <w:rFonts w:cs="Palatino Linotype" w:ascii="Palatino Linotype" w:hAnsi="Palatino Linotype"/>
          <w:b/>
          <w:bCs/>
          <w:color w:val="000000"/>
          <w:sz w:val="20"/>
          <w:szCs w:val="20"/>
        </w:rPr>
        <w:t xml:space="preserve">és </w:t>
      </w:r>
      <w:r>
        <w:rPr>
          <w:rFonts w:cs="Palatino Linotype" w:ascii="Palatino Linotype" w:hAnsi="Palatino Linotype"/>
          <w:b/>
          <w:sz w:val="20"/>
          <w:szCs w:val="20"/>
        </w:rPr>
        <w:t xml:space="preserve">Jakus Lászlóné </w:t>
      </w:r>
      <w:r>
        <w:rPr>
          <w:rFonts w:cs="Palatino Linotype" w:ascii="Palatino Linotype" w:hAnsi="Palatino Linotype"/>
          <w:b/>
          <w:bCs/>
          <w:color w:val="000000"/>
          <w:sz w:val="20"/>
          <w:szCs w:val="20"/>
        </w:rPr>
        <w:t>képviselőket jelöli ki.</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15.</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smerteti a napirendi pontokat. Javasolja a meghívó szerinti napirendi pontok elfogadását, és azt, hogy a meghívóban foglaltaknak megfelelően először a Szociálpolitikai Kerekasztal tárgyalja meg és véleményezze a Község Közfoglalkoztatási Terv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pviselő megérkezik, ezzel a Képviselő-testület jelen lévő tagjainak száma 8 főre, a Szociálpolitikai Kerekasztal jelen lévő tagjainak száma 14 főre nő.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és azok sorrendj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3/2009. (IV.15.) számú képviselő-testületi határozat</w:t>
      </w:r>
    </w:p>
    <w:p>
      <w:pPr>
        <w:pStyle w:val="Normal"/>
        <w:ind w:left="2127"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2831" w:hanging="705"/>
        <w:rPr/>
      </w:pPr>
      <w:r>
        <w:rPr>
          <w:rFonts w:cs="Tahoma" w:ascii="Palatino Linotype" w:hAnsi="Palatino Linotype"/>
          <w:b/>
          <w:caps/>
          <w:color w:val="000000"/>
          <w:sz w:val="20"/>
          <w:szCs w:val="20"/>
        </w:rPr>
        <w:t>1./</w:t>
        <w:tab/>
      </w:r>
      <w:r>
        <w:rPr>
          <w:rFonts w:cs="Tahoma" w:ascii="Palatino Linotype" w:hAnsi="Palatino Linotype"/>
          <w:b/>
          <w:bCs/>
          <w:caps/>
          <w:sz w:val="20"/>
          <w:szCs w:val="20"/>
        </w:rPr>
        <w:t>ÖNKORMÁNYZAT KÖZCÉLÚ FOGLALKOZTATÁSI TERVÉNEK ELFOGADÁSA</w:t>
      </w:r>
      <w:r>
        <w:rPr>
          <w:rFonts w:cs="Tahoma" w:ascii="Palatino Linotype" w:hAnsi="Palatino Linotype"/>
          <w:b/>
          <w:bCs/>
          <w:sz w:val="20"/>
          <w:szCs w:val="20"/>
        </w:rPr>
        <w:t xml:space="preserve"> </w:t>
      </w:r>
    </w:p>
    <w:p>
      <w:pPr>
        <w:pStyle w:val="Normal"/>
        <w:ind w:left="1416" w:firstLine="708"/>
        <w:rPr>
          <w:rFonts w:ascii="Palatino Linotype" w:hAnsi="Palatino Linotype" w:cs="Tahoma"/>
          <w:b/>
          <w:b/>
          <w:color w:val="000000"/>
          <w:sz w:val="20"/>
          <w:szCs w:val="20"/>
        </w:rPr>
      </w:pPr>
      <w:r>
        <w:rPr>
          <w:rFonts w:cs="Tahoma" w:ascii="Palatino Linotype" w:hAnsi="Palatino Linotype"/>
          <w:b/>
          <w:color w:val="000000"/>
          <w:sz w:val="20"/>
          <w:szCs w:val="20"/>
        </w:rPr>
        <w:t>1.1./</w:t>
        <w:tab/>
        <w:t xml:space="preserve">Közcélú foglalkoztatási terv Szociálpolitikai Kerekasztal általi </w:t>
      </w:r>
    </w:p>
    <w:p>
      <w:pPr>
        <w:pStyle w:val="Normal"/>
        <w:ind w:left="1416" w:firstLine="708"/>
        <w:rPr>
          <w:rFonts w:ascii="Palatino Linotype" w:hAnsi="Palatino Linotype" w:cs="Tahoma"/>
          <w:b/>
          <w:b/>
          <w:color w:val="000000"/>
          <w:sz w:val="20"/>
          <w:szCs w:val="20"/>
        </w:rPr>
      </w:pPr>
      <w:r>
        <w:rPr>
          <w:rFonts w:cs="Tahoma" w:ascii="Palatino Linotype" w:hAnsi="Palatino Linotype"/>
          <w:b/>
          <w:color w:val="000000"/>
          <w:sz w:val="20"/>
          <w:szCs w:val="20"/>
        </w:rPr>
        <w:tab/>
        <w:t xml:space="preserve">véleményezése </w:t>
      </w:r>
    </w:p>
    <w:p>
      <w:pPr>
        <w:pStyle w:val="Normal"/>
        <w:ind w:left="1416" w:firstLine="708"/>
        <w:rPr>
          <w:rFonts w:ascii="Palatino Linotype" w:hAnsi="Palatino Linotype" w:cs="Tahoma"/>
          <w:b/>
          <w:b/>
          <w:color w:val="000000"/>
          <w:sz w:val="20"/>
          <w:szCs w:val="20"/>
        </w:rPr>
      </w:pPr>
      <w:r>
        <w:rPr>
          <w:rFonts w:cs="Tahoma" w:ascii="Palatino Linotype" w:hAnsi="Palatino Linotype"/>
          <w:b/>
          <w:color w:val="000000"/>
          <w:sz w:val="20"/>
          <w:szCs w:val="20"/>
        </w:rPr>
        <w:t>1.2./</w:t>
        <w:tab/>
        <w:t xml:space="preserve">Önkormányzat közcélú foglalkoztatási tervének elfogadása </w:t>
      </w:r>
    </w:p>
    <w:p>
      <w:pPr>
        <w:pStyle w:val="Normal"/>
        <w:ind w:left="2126" w:hanging="0"/>
        <w:rPr>
          <w:rFonts w:ascii="Palatino Linotype" w:hAnsi="Palatino Linotype" w:cs="Tahoma"/>
          <w:b/>
          <w:b/>
          <w:color w:val="000000"/>
          <w:sz w:val="20"/>
          <w:szCs w:val="20"/>
        </w:rPr>
      </w:pPr>
      <w:r>
        <w:rPr>
          <w:rFonts w:cs="Tahoma" w:ascii="Palatino Linotype" w:hAnsi="Palatino Linotype"/>
          <w:b/>
          <w:color w:val="000000"/>
          <w:sz w:val="20"/>
          <w:szCs w:val="20"/>
        </w:rPr>
        <w:t>1.3./</w:t>
        <w:tab/>
        <w:t xml:space="preserve">Foglalkozás-egészségügyi megállapodás elfogadása </w:t>
      </w:r>
    </w:p>
    <w:p>
      <w:pPr>
        <w:pStyle w:val="Normal"/>
        <w:ind w:left="1418" w:firstLine="708"/>
        <w:rPr>
          <w:rFonts w:ascii="Palatino Linotype" w:hAnsi="Palatino Linotype" w:cs="Tahoma"/>
          <w:b/>
          <w:b/>
          <w:color w:val="000000"/>
          <w:sz w:val="20"/>
          <w:szCs w:val="20"/>
        </w:rPr>
      </w:pPr>
      <w:r>
        <w:rPr>
          <w:rFonts w:cs="Tahoma" w:ascii="Palatino Linotype" w:hAnsi="Palatino Linotype"/>
          <w:b/>
          <w:color w:val="000000"/>
          <w:sz w:val="20"/>
          <w:szCs w:val="20"/>
        </w:rPr>
        <w:t>1.4./</w:t>
        <w:tab/>
        <w:t>Munkaügyi Központtal kötendő együttműködési megállapodás</w:t>
      </w:r>
    </w:p>
    <w:p>
      <w:pPr>
        <w:pStyle w:val="Normal"/>
        <w:ind w:left="2124" w:firstLine="708"/>
        <w:rPr>
          <w:rFonts w:ascii="Palatino Linotype" w:hAnsi="Palatino Linotype"/>
          <w:b/>
          <w:b/>
          <w:color w:val="000000"/>
          <w:sz w:val="20"/>
          <w:szCs w:val="20"/>
        </w:rPr>
      </w:pPr>
      <w:r>
        <w:rPr>
          <w:rFonts w:eastAsia="Palatino Linotype" w:cs="Palatino Linotype" w:ascii="Palatino Linotype" w:hAnsi="Palatino Linotype"/>
          <w:b/>
          <w:color w:val="000000"/>
          <w:sz w:val="20"/>
          <w:szCs w:val="20"/>
        </w:rPr>
        <w:t xml:space="preserve"> </w:t>
      </w:r>
      <w:r>
        <w:rPr>
          <w:rFonts w:cs="Tahoma" w:ascii="Palatino Linotype" w:hAnsi="Palatino Linotype"/>
          <w:b/>
          <w:color w:val="000000"/>
          <w:sz w:val="20"/>
          <w:szCs w:val="20"/>
        </w:rPr>
        <w:t xml:space="preserve">elfogadása </w:t>
      </w:r>
    </w:p>
    <w:p>
      <w:pPr>
        <w:pStyle w:val="Normal"/>
        <w:ind w:left="2126" w:hanging="0"/>
        <w:rPr/>
      </w:pPr>
      <w:r>
        <w:rPr>
          <w:rFonts w:cs="Tahoma" w:ascii="Palatino Linotype" w:hAnsi="Palatino Linotype"/>
          <w:b/>
          <w:sz w:val="20"/>
          <w:szCs w:val="20"/>
        </w:rPr>
        <w:t>2./</w:t>
        <w:tab/>
      </w:r>
      <w:r>
        <w:rPr>
          <w:rFonts w:cs="Tahoma" w:ascii="Palatino Linotype" w:hAnsi="Palatino Linotype"/>
          <w:b/>
          <w:caps/>
          <w:sz w:val="20"/>
          <w:szCs w:val="20"/>
        </w:rPr>
        <w:t>EGYEBEK</w:t>
      </w:r>
      <w:r>
        <w:rPr>
          <w:rFonts w:cs="Tahoma" w:ascii="Palatino Linotype" w:hAnsi="Palatino Linotype"/>
          <w:b/>
          <w:sz w:val="20"/>
          <w:szCs w:val="20"/>
        </w:rPr>
        <w:t xml:space="preserve"> </w:t>
      </w:r>
    </w:p>
    <w:p>
      <w:pPr>
        <w:pStyle w:val="Normal"/>
        <w:ind w:left="2126" w:hanging="0"/>
        <w:rPr>
          <w:rFonts w:ascii="Palatino Linotype" w:hAnsi="Palatino Linotype" w:cs="Tahoma"/>
          <w:b/>
          <w:b/>
          <w:bCs/>
          <w:sz w:val="20"/>
          <w:szCs w:val="20"/>
        </w:rPr>
      </w:pPr>
      <w:r>
        <w:rPr>
          <w:rFonts w:cs="Tahoma" w:ascii="Palatino Linotype" w:hAnsi="Palatino Linotype"/>
          <w:b/>
          <w:sz w:val="20"/>
          <w:szCs w:val="20"/>
        </w:rPr>
        <w:t>2.1. /</w:t>
        <w:tab/>
        <w:t xml:space="preserve">Polgármester </w:t>
      </w:r>
    </w:p>
    <w:p>
      <w:pPr>
        <w:pStyle w:val="Normal"/>
        <w:ind w:left="1416" w:firstLine="708"/>
        <w:rPr>
          <w:rFonts w:ascii="Palatino Linotype" w:hAnsi="Palatino Linotype" w:cs="Tahoma"/>
          <w:b/>
          <w:b/>
          <w:bCs/>
          <w:sz w:val="20"/>
          <w:szCs w:val="20"/>
        </w:rPr>
      </w:pPr>
      <w:r>
        <w:rPr>
          <w:rFonts w:cs="Tahoma" w:ascii="Palatino Linotype" w:hAnsi="Palatino Linotype"/>
          <w:b/>
          <w:sz w:val="20"/>
          <w:szCs w:val="20"/>
        </w:rPr>
        <w:t xml:space="preserve">2.2./ </w:t>
        <w:tab/>
        <w:t>Aljegyző</w:t>
      </w:r>
    </w:p>
    <w:p>
      <w:pPr>
        <w:pStyle w:val="Normal"/>
        <w:ind w:left="2127" w:hanging="0"/>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ab/>
        <w:t>2009.04.15.</w:t>
      </w:r>
    </w:p>
    <w:p>
      <w:pPr>
        <w:pStyle w:val="Normal"/>
        <w:ind w:left="2127" w:hanging="0"/>
        <w:rPr>
          <w:rFonts w:ascii="Palatino Linotype" w:hAnsi="Palatino Linotype" w:cs="Palatino Linotype"/>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ab/>
      </w:r>
      <w:r>
        <w:rPr>
          <w:rFonts w:cs="Palatino Linotype" w:ascii="Palatino Linotype" w:hAnsi="Palatino Linotype"/>
          <w:b/>
          <w:bCs/>
          <w:color w:val="000000"/>
          <w:sz w:val="20"/>
          <w:szCs w:val="20"/>
        </w:rPr>
        <w:t>Képviselő-testület</w:t>
      </w:r>
      <w:r>
        <w:rPr>
          <w:rFonts w:cs="Palatino Linotype" w:ascii="Palatino Linotype" w:hAnsi="Palatino Linotype"/>
          <w:b/>
          <w:sz w:val="20"/>
          <w:szCs w:val="20"/>
        </w:rPr>
        <w:t xml:space="preser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720" w:hanging="705"/>
        <w:rPr/>
      </w:pPr>
      <w:r>
        <w:rPr>
          <w:rFonts w:cs="Tahoma" w:ascii="Palatino Linotype" w:hAnsi="Palatino Linotype"/>
          <w:b/>
          <w:caps/>
          <w:color w:val="000000"/>
          <w:sz w:val="20"/>
          <w:szCs w:val="20"/>
          <w:u w:val="single"/>
        </w:rPr>
        <w:t>1./</w:t>
        <w:tab/>
      </w:r>
      <w:r>
        <w:rPr>
          <w:rFonts w:cs="Tahoma" w:ascii="Palatino Linotype" w:hAnsi="Palatino Linotype"/>
          <w:b/>
          <w:bCs/>
          <w:caps/>
          <w:sz w:val="20"/>
          <w:szCs w:val="20"/>
          <w:u w:val="single"/>
        </w:rPr>
        <w:t>ÖNKORMÁNYZAT KÖZCÉLÚ FOGLALKOZTATÁSI TERVÉNEK ELFOGADÁSA</w:t>
      </w:r>
      <w:r>
        <w:rPr>
          <w:rFonts w:cs="Tahoma" w:ascii="Palatino Linotype" w:hAnsi="Palatino Linotype"/>
          <w:b/>
          <w:bCs/>
          <w:sz w:val="20"/>
          <w:szCs w:val="20"/>
          <w:u w:val="single"/>
        </w:rPr>
        <w:t xml:space="preserve"> </w:t>
      </w:r>
    </w:p>
    <w:p>
      <w:pPr>
        <w:pStyle w:val="Normal"/>
        <w:ind w:left="720" w:hanging="720"/>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ind w:left="720" w:hanging="720"/>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1.1./</w:t>
        <w:tab/>
        <w:t>Közcélú foglalkoztatási terv Szociálpolitikai Kerekasztal általi véleményezése</w:t>
      </w:r>
      <w:r>
        <w:rPr>
          <w:rFonts w:cs="Tahoma" w:ascii="Palatino Linotype" w:hAnsi="Palatino Linotype"/>
          <w:b/>
          <w:caps/>
          <w:color w:val="000000"/>
          <w:sz w:val="20"/>
          <w:szCs w:val="20"/>
        </w:rPr>
        <w:t xml:space="preserve">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 xml:space="preserve">Dr. Kriston István </w:t>
      </w:r>
      <w:r>
        <w:rPr>
          <w:rFonts w:cs="Palatino Linotype" w:ascii="Palatino Linotype" w:hAnsi="Palatino Linotype"/>
          <w:bCs/>
          <w:color w:val="000000"/>
          <w:sz w:val="20"/>
          <w:szCs w:val="20"/>
        </w:rPr>
        <w:t xml:space="preserve">aljegyző tájékoztatja a jelenlévőket a Közfoglalkoztatási Terv elfogadásának szükségességéről, és a szociális törvény módosításáról. Elmondja, hogy a Közfoglalkoztatási Tervet a Szociálpolitikai Kerekasztalnak véleményeznie kell, azért került sor az együttes ülés összehívására. A Tervet a Munkaügyi Központnak is véleményeznie kellett, a véleményét tegnap kaptuk meg, mely az anyaggal együtt kiküldésre került e-mailben. Felkéri Dr. Molnár Zsuzsannát a Terv és a vonatkozó jogszabályok ismertetésér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 szociális igazgatásról és szociális ellátásokról szóló 1993. évi III. törvény aktív korúak ellátására vonatkozó szabályait. Ismerteti a rendszeres szociális segély és a rendelkezésre állási támogatás megállapításának, valamint a közcélú foglalkoztatásnak a hatályos szabályait. Elmondja, hogy a Közfoglalkoztatási Tervet a Közép-Magyarországi Regionális Munkaügyi Központ Ráckevei Kirendeltsége véleményezte, az elfogadáshoz azonban a szociális törvény értelmében szükség van a Szociálpolitikai Kerekasztal véleményére is, a Képviselő-testület annak birtokában dönthet a Terv elfogadásáról. Ismerteti a Közfoglalkoztatási terv adatait. Elmondja, hogy foglalkoztatóként a Délegyházi Vagyonkezelő Kft. szerepel a Tervben 4 fő közcélú, és 2 fő közhasznú munkavállalóra irányuló igénnyel, valamint a Magányos Időseket Segítő Alapítvány (MISA), 1 fő közcélú munkavállalóra vonatkozó igénnyel. Elmondja, hogy a MISA kérelme az anyaggal kiküldésre került. Gyurasics Gáborné kérdésére elmondja, hogy a MISA 1 főt kíván foglalkoztatni szociális és idősgondozási munkára, Mártonné Jutka irányítása mellett.  Ez Mártonné Jutka munkaviszonyát nem érinti, ezek kisegítői feladatok. Ismerteti a közcélú foglalkoztatás költségvonzatai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a közhasznúak jelenlegi és tervezett létszámára kérdez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elmondja, hogy a Kft. jelenleg 2 fő közhasznú munkavállalót foglalkoztat, és ezzel a 2 fős létszámmal terveztünk egész év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a Szociálpolitikai Kerekasztal véleményét kéri</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a</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Szociálpolitikai Kerekasztal felé s</w:t>
      </w:r>
      <w:r>
        <w:rPr>
          <w:rFonts w:cs="Palatino Linotype" w:ascii="Palatino Linotype" w:hAnsi="Palatino Linotype"/>
          <w:bCs/>
          <w:sz w:val="20"/>
          <w:szCs w:val="20"/>
        </w:rPr>
        <w:t>zavazásra teszi fel a kérdést, hogy aki a Közfoglalkoztatási Terv elfogadásáv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eastAsia="Lucida Sans Unicode" w:cs="Palatino Linotype" w:ascii="Palatino Linotype" w:hAnsi="Palatino Linotype"/>
          <w:b/>
          <w:bCs/>
          <w:sz w:val="20"/>
          <w:szCs w:val="20"/>
          <w:lang w:eastAsia="zxx"/>
        </w:rPr>
        <w:t>Szociálpolitikai Kerekasztal</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14 fő)</w:t>
      </w:r>
      <w:r>
        <w:rPr>
          <w:rFonts w:eastAsia="Lucida Sans Unicode" w:cs="Palatino Linotype" w:ascii="Palatino Linotype" w:hAnsi="Palatino Linotype"/>
          <w:bCs/>
          <w:color w:val="000000"/>
          <w:sz w:val="20"/>
          <w:szCs w:val="20"/>
          <w:lang w:eastAsia="zxx"/>
        </w:rPr>
        <w:t>, 14</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009. (IV.15.) számú szociálpolitikai kerekasztali határozat</w:t>
      </w:r>
    </w:p>
    <w:p>
      <w:pPr>
        <w:pStyle w:val="Normal"/>
        <w:ind w:left="2127" w:hanging="0"/>
        <w:jc w:val="both"/>
        <w:rPr/>
      </w:pPr>
      <w:r>
        <w:rPr>
          <w:rFonts w:cs="Palatino Linotype" w:ascii="Palatino Linotype" w:hAnsi="Palatino Linotype"/>
          <w:b/>
          <w:bCs/>
          <w:color w:val="000000"/>
          <w:sz w:val="20"/>
          <w:szCs w:val="20"/>
        </w:rPr>
        <w:t>Délegyháza Község</w:t>
      </w:r>
      <w:r>
        <w:rPr>
          <w:rFonts w:eastAsia="Lucida Sans Unicode" w:cs="Palatino Linotype" w:ascii="Palatino Linotype" w:hAnsi="Palatino Linotype"/>
          <w:b/>
          <w:bCs/>
          <w:sz w:val="20"/>
          <w:szCs w:val="20"/>
          <w:lang w:eastAsia="zxx"/>
        </w:rPr>
        <w:t xml:space="preserve"> Szociálpolitikai Kerekasztala </w:t>
      </w:r>
      <w:r>
        <w:rPr>
          <w:rFonts w:cs="Palatino Linotype" w:ascii="Palatino Linotype" w:hAnsi="Palatino Linotype"/>
          <w:b/>
          <w:bCs/>
          <w:color w:val="000000"/>
          <w:sz w:val="20"/>
          <w:szCs w:val="20"/>
        </w:rPr>
        <w:t xml:space="preserve">Délegyháza Község Önkormányzatának közfoglalkoztatási tervét elfogadásra javasolja a Képviselő-testületnek. </w:t>
      </w:r>
    </w:p>
    <w:p>
      <w:pPr>
        <w:pStyle w:val="Normal"/>
        <w:ind w:left="1416" w:firstLine="708"/>
        <w:jc w:val="both"/>
        <w:rPr>
          <w:rFonts w:ascii="Palatino Linotype" w:hAnsi="Palatino Linotype" w:cs="Palatino Linotype"/>
          <w:b/>
          <w:b/>
          <w:sz w:val="20"/>
          <w:szCs w:val="20"/>
        </w:rPr>
      </w:pPr>
      <w:r>
        <w:rPr>
          <w:rFonts w:cs="Palatino Linotype" w:ascii="Palatino Linotype" w:hAnsi="Palatino Linotype"/>
          <w:b/>
          <w:sz w:val="20"/>
          <w:szCs w:val="20"/>
        </w:rPr>
        <w:t xml:space="preserve">Határidő: </w:t>
        <w:tab/>
        <w:t>2009. április 15.</w:t>
      </w:r>
    </w:p>
    <w:p>
      <w:pPr>
        <w:pStyle w:val="Normal"/>
        <w:ind w:left="1416" w:firstLine="708"/>
        <w:jc w:val="both"/>
        <w:rPr>
          <w:rFonts w:ascii="Palatino Linotype" w:hAnsi="Palatino Linotype" w:cs="Palatino Linotype"/>
          <w:b/>
          <w:b/>
          <w:sz w:val="20"/>
          <w:szCs w:val="20"/>
        </w:rPr>
      </w:pPr>
      <w:r>
        <w:rPr>
          <w:rFonts w:cs="Palatino Linotype" w:ascii="Palatino Linotype" w:hAnsi="Palatino Linotype"/>
          <w:b/>
          <w:sz w:val="20"/>
          <w:szCs w:val="20"/>
        </w:rPr>
        <w:t>Felelős:</w:t>
        <w:tab/>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720" w:hanging="720"/>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1.2./</w:t>
        <w:tab/>
        <w:t xml:space="preserve">Önkormányzat közcélú foglalkoztatási tervének elfogadása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a</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Képviselő-testület felé s</w:t>
      </w:r>
      <w:r>
        <w:rPr>
          <w:rFonts w:cs="Palatino Linotype" w:ascii="Palatino Linotype" w:hAnsi="Palatino Linotype"/>
          <w:bCs/>
          <w:sz w:val="20"/>
          <w:szCs w:val="20"/>
        </w:rPr>
        <w:t>zavazásra teszi fel a kérdést, hogy aki a Közfoglalkoztatási Terv elfogadásáv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4/2009. (IV.15.) számú képviselő-testületi határozat</w:t>
      </w:r>
    </w:p>
    <w:p>
      <w:pPr>
        <w:pStyle w:val="Normal"/>
        <w:ind w:left="2127"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z 1993. évi III. törvény 37/A. § (1) bekezdése alapján, a Közép-Magyarországi Regionális Munkaügyi Központ Ráckevei Kirendeltsége (mint állami foglalkoztatási szerv) és Délegyháza Község Szociálpolitikai Kerekasztalának előzetes véleménye ismeretében Délegyháza Község Önkormányzatának közfoglalkoztatási tervét elfogadja.</w:t>
      </w:r>
    </w:p>
    <w:p>
      <w:pPr>
        <w:pStyle w:val="Normal"/>
        <w:ind w:left="2127" w:hanging="0"/>
        <w:jc w:val="both"/>
        <w:rPr>
          <w:rFonts w:ascii="Palatino Linotype" w:hAnsi="Palatino Linotype" w:cs="Palatino Linotype"/>
          <w:b/>
          <w:b/>
          <w:sz w:val="20"/>
          <w:szCs w:val="20"/>
        </w:rPr>
      </w:pPr>
      <w:r>
        <w:rPr>
          <w:rFonts w:cs="Palatino Linotype" w:ascii="Palatino Linotype" w:hAnsi="Palatino Linotype"/>
          <w:b/>
          <w:bCs/>
          <w:color w:val="000000"/>
          <w:sz w:val="20"/>
          <w:szCs w:val="20"/>
        </w:rPr>
        <w:t xml:space="preserve">Délegyháza Község Önkormányzat Képviselő-testülete felkéri Hivatalát a szükséges intézkedések megtételére. </w:t>
      </w:r>
    </w:p>
    <w:p>
      <w:pPr>
        <w:pStyle w:val="Normal"/>
        <w:ind w:left="2127" w:hanging="0"/>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ab/>
        <w:t xml:space="preserve">2009. április 15. </w:t>
      </w:r>
    </w:p>
    <w:p>
      <w:pPr>
        <w:pStyle w:val="Normal"/>
        <w:ind w:left="2127" w:hanging="0"/>
        <w:rPr>
          <w:rFonts w:ascii="Palatino Linotype" w:hAnsi="Palatino Linotype" w:cs="Palatino Linotype"/>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ab/>
        <w:t xml:space="preserve">Polgármesteri Hivat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720" w:hanging="720"/>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1.3./</w:t>
        <w:tab/>
        <w:t xml:space="preserve">Foglalkozás-egészségügyi megállapodás elfogadása </w:t>
      </w:r>
    </w:p>
    <w:p>
      <w:pPr>
        <w:pStyle w:val="Normal"/>
        <w:ind w:left="720" w:hanging="720"/>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Kriston István </w:t>
      </w:r>
      <w:r>
        <w:rPr>
          <w:rFonts w:cs="Palatino Linotype" w:ascii="Palatino Linotype" w:hAnsi="Palatino Linotype"/>
          <w:bCs/>
          <w:color w:val="000000"/>
          <w:sz w:val="20"/>
          <w:szCs w:val="20"/>
        </w:rPr>
        <w:t>aljegyző elmondja, hogy a Közfoglalkoztatási Tervben szereplő közcélú és közhasznú személyek Munkaügyi Központ által történő kiközvetítését követően, a munkaszerződések megkötését megelőzően elvégzendő foglalkozás-egészségügyi, munkaköri alkalmassági feladatok elvégzésére az önkormányzatnak szerződést kell kötnie a Munkaügyi Központtal és egy foglalkoztatás-egészségügyi orvossal. Átadja a szót Dr. Molnár Zsuzsannána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elmondja, hogy Dr. Ladányi Györgyi doktornővel tárgyaltunk, ő végzi a foglalkozás-egészségügyi feladatokat a Polgármesteri Hivatalnál is, ezt is vállalja. A szerződés-tervezetet a Képviselő-testületnek jóvá kell hagyni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a </w:t>
      </w:r>
      <w:r>
        <w:rPr>
          <w:rFonts w:cs="Palatino Linotype" w:ascii="Palatino Linotype" w:hAnsi="Palatino Linotype"/>
          <w:bCs/>
          <w:color w:val="000000"/>
          <w:sz w:val="20"/>
          <w:szCs w:val="20"/>
        </w:rPr>
        <w:t>Délegyháza Község Önkormányzata, a Közép-Magyarországi Regionális Munkaügyi Központ, és a foglalkozás-egészségügyi szolgáltató között a közcélú foglalkoztatáshoz kapcsolódó munkaköri alkalmassági vizsgálatok elvégzése tárgyában megkötendő megállapodás jóváhagyásával</w:t>
      </w:r>
      <w:r>
        <w:rPr>
          <w:rFonts w:cs="Palatino Linotype" w:ascii="Palatino Linotype" w:hAnsi="Palatino Linotype"/>
          <w:bCs/>
          <w:sz w:val="20"/>
          <w:szCs w:val="20"/>
        </w:rPr>
        <w:t xml:space="preserve"> egyetért, az szavazzon mos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5/2009. (IV.15.) számú képviselő-testületi határozat</w:t>
      </w:r>
    </w:p>
    <w:p>
      <w:pPr>
        <w:pStyle w:val="Normal"/>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Délegyháza Község Önkormányzata, a Közép-Magyarországi Regionális Munkaügyi Központ, és a foglalkozás-egészségügyi szolgáltató között a közcélú foglalkoztatáshoz kapcsolódó munkaköri alkalmassági vizsgálatok elvégzése tárgyában megkötendő megállapodást jóváhagyja, és felhatalmazza a polgármestert a megállapodás aláírására.</w:t>
      </w:r>
    </w:p>
    <w:p>
      <w:pPr>
        <w:pStyle w:val="Normal"/>
        <w:ind w:left="2127" w:hanging="0"/>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ab/>
        <w:t xml:space="preserve">azonnal </w:t>
      </w:r>
    </w:p>
    <w:p>
      <w:pPr>
        <w:pStyle w:val="Normal"/>
        <w:ind w:left="2127" w:hanging="0"/>
        <w:rPr>
          <w:rFonts w:ascii="Palatino Linotype" w:hAnsi="Palatino Linotype" w:cs="Palatino Linotype"/>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ab/>
        <w:t xml:space="preserve">Polgármester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720" w:hanging="720"/>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1.4./</w:t>
        <w:tab/>
        <w:t xml:space="preserve">Munkaügyi Központtal kötendő együttműködési megállapodás  elfogadása </w:t>
      </w:r>
    </w:p>
    <w:p>
      <w:pPr>
        <w:pStyle w:val="Normal"/>
        <w:ind w:left="720" w:hanging="720"/>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ismerteti a Munkaügyi Központtal a jogszabályváltozások miatt megkötendő új együttműködési megállapodás elfogadásának szükségességét. Elmondja, hogy a szerződés-tervezetet mindenki e-mailben megkap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w:t>
      </w:r>
      <w:r>
        <w:rPr>
          <w:rFonts w:cs="Palatino Linotype" w:ascii="Palatino Linotype" w:hAnsi="Palatino Linotype"/>
          <w:bCs/>
          <w:color w:val="000000"/>
          <w:sz w:val="20"/>
          <w:szCs w:val="20"/>
        </w:rPr>
        <w:t>a Délegyháza Község Önkormányzata és a Közép-Magyarországi Regionális Munkaügyi Központ és annak területileg illetékes Ráckevei Kirendeltsége között megkötendő „Együttműködési Megállapodás” jóváhagyásával</w:t>
      </w:r>
      <w:r>
        <w:rPr>
          <w:rFonts w:cs="Palatino Linotype" w:ascii="Palatino Linotype" w:hAnsi="Palatino Linotype"/>
          <w:bCs/>
          <w:sz w:val="20"/>
          <w:szCs w:val="20"/>
        </w:rPr>
        <w:t xml:space="preserve"> egyetért, az szavazzon mos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6/2009. (IV.15.) számú képviselő-testületi határozat</w:t>
      </w:r>
    </w:p>
    <w:p>
      <w:pPr>
        <w:pStyle w:val="Normal"/>
        <w:ind w:left="2124"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Délegyháza Község Önkormányzata és a Közép-Magyarországi Regionális Munkaügyi Központ és annak területileg illetékes Ráckevei Kirendeltsége között megkötendő „Együttműködési Megállapodást” jóváhagyja, és felhatalmazza a polgármestert a megállapodás aláírására.</w:t>
      </w:r>
    </w:p>
    <w:p>
      <w:pPr>
        <w:pStyle w:val="Normal"/>
        <w:ind w:left="2127" w:hanging="0"/>
        <w:rPr/>
      </w:pPr>
      <w:r>
        <w:rPr>
          <w:rFonts w:cs="Palatino Linotype" w:ascii="Palatino Linotype" w:hAnsi="Palatino Linotype"/>
          <w:b/>
          <w:sz w:val="20"/>
          <w:szCs w:val="20"/>
          <w:u w:val="single"/>
        </w:rPr>
        <w:t xml:space="preserve">Határidő: </w:t>
      </w:r>
      <w:r>
        <w:rPr>
          <w:rFonts w:cs="Palatino Linotype" w:ascii="Palatino Linotype" w:hAnsi="Palatino Linotype"/>
          <w:b/>
          <w:sz w:val="20"/>
          <w:szCs w:val="20"/>
        </w:rPr>
        <w:tab/>
        <w:t xml:space="preserve">azonnal </w:t>
      </w:r>
    </w:p>
    <w:p>
      <w:pPr>
        <w:pStyle w:val="Normal"/>
        <w:ind w:left="2127" w:hanging="0"/>
        <w:rPr>
          <w:rFonts w:ascii="Palatino Linotype" w:hAnsi="Palatino Linotype" w:cs="Palatino Linotype"/>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ab/>
        <w:t xml:space="preserve">Polgármeste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A Szociálpolitikai Kerekasztal nem képviselő tagjai elhagyják a term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720" w:hanging="720"/>
        <w:rPr>
          <w:rFonts w:ascii="Palatino Linotype" w:hAnsi="Palatino Linotype" w:cs="Tahoma"/>
          <w:b/>
          <w:b/>
          <w:caps/>
          <w:sz w:val="20"/>
          <w:szCs w:val="20"/>
          <w:u w:val="single"/>
        </w:rPr>
      </w:pPr>
      <w:r>
        <w:rPr>
          <w:rFonts w:cs="Tahoma" w:ascii="Palatino Linotype" w:hAnsi="Palatino Linotype"/>
          <w:b/>
          <w:caps/>
          <w:sz w:val="20"/>
          <w:szCs w:val="20"/>
          <w:u w:val="single"/>
        </w:rPr>
        <w:t>2./</w:t>
        <w:tab/>
        <w:t xml:space="preserve">EGYEBEK </w:t>
      </w:r>
    </w:p>
    <w:p>
      <w:pPr>
        <w:pStyle w:val="Normal"/>
        <w:ind w:left="720" w:hanging="720"/>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ind w:left="720" w:hanging="720"/>
        <w:rPr>
          <w:rFonts w:ascii="Palatino Linotype" w:hAnsi="Palatino Linotype" w:cs="Tahoma"/>
          <w:b/>
          <w:b/>
          <w:bCs/>
          <w:caps/>
          <w:sz w:val="20"/>
          <w:szCs w:val="20"/>
          <w:u w:val="single"/>
        </w:rPr>
      </w:pPr>
      <w:r>
        <w:rPr>
          <w:rFonts w:cs="Tahoma" w:ascii="Palatino Linotype" w:hAnsi="Palatino Linotype"/>
          <w:b/>
          <w:caps/>
          <w:sz w:val="20"/>
          <w:szCs w:val="20"/>
          <w:u w:val="single"/>
        </w:rPr>
        <w:t>2.1. /</w:t>
        <w:tab/>
        <w:t>Polgármester</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e napirend keretében egy kérdést kíván a Képviselő-testülettel megtárgyaltatni, az Útjavítási ügyet. Az Áporkát érintő határozatot már megtárgyalta és jóváhagyta a Képviselő-testület, tájékoztatásul került a határozat kiküldésre. Ismerteti az útjavítási ügy előterjesztését. Javasolja, hogy az elvégzett plusz feladatok miatt elmaradt utak javításával, valamint a Galla tanyai út, a Duhajné Julikáék felé haladó 2. bekötőút javításával is bízzuk meg Maurer úr cégét. Még 10 napra lenne szükség, hogy ezeket elvégezz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ez még mennyibe kerüln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szerint a 10 nap kb. 2 millió fori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2 hetet szavazzon meg a Képviselő-testület, legfeljebb előbb befejezi. A Sörkuckó – Posta közötti részt is meg kellene csináltatni, azt elvégezné ingy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kérdése, hogy a vállalkozó hány napot kért? Ha 10 napot, ne adjunk neki több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válasza, hogy 10 napot k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felveti, hogy az óvodánál a hátsó udvari részt is megcsinálhatná a vállalkoz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veti, hogy kellett volna erről küldeni írásos anyag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válasza, hogy az előterjesztést e-mailben mindenkinek megküldtü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megkérdezi az útjavításról Vásárhelyi László vélemény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a Bányász sori rész javítása drága volt, ott gyakorlatilag 2 napig csak kátyúztak, olyan rosszak voltak az ottani körülmények, a többi rendben men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elmondja, hogy szerinte felelőtlen döntés volt a Képviselő-testület részéről, hogy órabérben bízta meg a vállalkozót az útjavítással. Javasolja, hogy legközelebb ne így legyen, mert ez nagyon nagy ráfizet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javasolja, hogy állapodjunk meg a felújítandó útszakaszban, mert a 2 hetet soknak tartja a belső utak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a vállalkozó nagyon jó ütemben haladt a munkával, amíg meg nem bíztuk más munkák elvégzésével, pl. Temető, Csendes utca, tehát amíg nem kértük, hogy hagyja félbe a magkezdett munkát és menjen máshová. Az Invitel be nem jelentett munkálatai miatt a Rákóczi utca, valamint a quad miatt a Vadvirág utca ismételt kijavítása is időt vett igényb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felveti, hogy az Óvoda hátsó udvarának gépi munkálatai miatt tavaly is sok probléma, és így sok többletkiadás merült fel, javasolja, hogy legyünk óvatosabb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Szilveszter Lajos kérdésére elmondja, hogy 1 hónapja arról volt szó az első szavazáskor, hogy 1 hét múlva megnézzünk, hogyan dolgozik. Most letelik az 1 hónap, és ismét döntenünk kell, hogy mi legyen. Sok olyan probléma merült fel, ami nem az útjavítás körébe tartozik, de a vállalkozó elvégezte azt is. Például a Csendes utcában a Kft. tavaly vágott ki fákat, azt a területet is a vállalkozónak kellett most rendbe tennie, ez is plusz munka, de az útjavítás érdekében elvégezte. Több utcánál pontosan lehetett előre tudni, hogy hány nap alatt végez, pl. Rákóczi, Jókai, Vadvirág, Európa, Deák, ezeknél megmondhattuk, hogy hány nap alatt kell elvégeznie. Vannak azonban olyan állapotú utcák, ahol ezt nem tudjuk előre meghatározni. 1 kocsi hordja folyamatosan a szükséges anyagot, sódert, és viszi el a keletkezett törmeléket. A folyamatos zavartalan munkához tehát szükség van arra, hogy a sóder folyamatosan rendelkezésre álljon. Szilveszter Lajos kérdésére elmondja, hogy a kocsira egyszerre 10 m</w:t>
      </w:r>
      <w:r>
        <w:rPr>
          <w:rFonts w:cs="Palatino Linotype" w:ascii="Palatino Linotype" w:hAnsi="Palatino Linotype"/>
          <w:bCs/>
          <w:color w:val="000000"/>
          <w:sz w:val="20"/>
          <w:szCs w:val="20"/>
          <w:vertAlign w:val="superscript"/>
        </w:rPr>
        <w:t>3</w:t>
      </w:r>
      <w:r>
        <w:rPr>
          <w:rFonts w:cs="Palatino Linotype" w:ascii="Palatino Linotype" w:hAnsi="Palatino Linotype"/>
          <w:bCs/>
          <w:color w:val="000000"/>
          <w:sz w:val="20"/>
          <w:szCs w:val="20"/>
        </w:rPr>
        <w:t xml:space="preserve"> sóder fér rá, ennek költsége 6.000,- Ft. Elmondja, hogy a felhasznált anyagmennyiségről Tóthné Purthál Györgyi ügyvezetőtől kérjen kimutat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veti, hogy keressük meg a bányákat, hogy adjanak anyag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válasza, hogy a bánya ingyen adja a sódert, kavicsot, csak a fuvarért kell fizetn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veti, hogy meg kellett volna keresnünk fuvarosokat, hogy hozzanak ingyen 1-1 forduló sódert. Így sok a fuvarköltsé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sokféleképpen meg lehetett volna ezt szervezni, de a legrosszabb az lett volna, ha az utakat olyan állapotban hagyjuk, és nem csináltatunk vele semmit. Olyan fuvarozóra van szükség, aki mindig rendelkezésre áll, ha szükség van rá, és biztosítja a folyamatos szállít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veti, hogy azért még lehetne beszélni fuvarosokkal, pl. Fodor úrr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ha szívességet kérünk fuvarozóktól, az rizikós lehet, mert majd a későbbiekben arra fog hivatkozni, hogy szívességet tett nekünk, pl. ha fizetési kötelezettsége keletke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válasza, hogy akkor Szilveszter Lajos úr beszéljen a Fodor úrral, hogy segít-e. Javasolja, hogy Szilveszter Lajos szervezze meg Vásárhelyi Lászlóval, hogy a fuvarosok a vállalkozó keze alá dolgozza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válasza, hogy beszél Fodorrral. Szerinte ne álljon le a munka, amíg nincs kés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rákérdez, hogy a Galla tanyai úttal mi legyen. Javasolja, hogy kapjon 1 hetet az elmaradt munkákra, a Galla tanyai út legyen plusz. Ismerteti az előterjesztésből, hogy melyik utakkal végzett a vállalkozó, milyen plusz munkát végzett, és még mi van hát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5 utca, valamint a Jókai utca eleje és vége nincs kész. A Gizella telep külön technológi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rákérdez, hogy az önkormányzat glédere működik-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válasza, hogy ma is dolgozo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akkor az írásos határozati javaslat szerint szavazzon a Képviselő-testület, tehát 6 utcára 6 napot adju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tabs>
          <w:tab w:val="clear" w:pos="708"/>
          <w:tab w:val="left" w:pos="8460" w:leader="none"/>
        </w:tabs>
        <w:ind w:right="72" w:hanging="0"/>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s</w:t>
      </w:r>
      <w:r>
        <w:rPr>
          <w:rFonts w:cs="Palatino Linotype" w:ascii="Palatino Linotype" w:hAnsi="Palatino Linotype"/>
          <w:bCs/>
          <w:sz w:val="20"/>
          <w:szCs w:val="20"/>
        </w:rPr>
        <w:t xml:space="preserve">zavazásra teszi fel a kérdést, hogy aki egyetért azzal, hogy a </w:t>
      </w:r>
      <w:r>
        <w:rPr>
          <w:rFonts w:cs="Tahoma" w:ascii="Palatino Linotype" w:hAnsi="Palatino Linotype"/>
          <w:sz w:val="20"/>
          <w:szCs w:val="20"/>
        </w:rPr>
        <w:t xml:space="preserve">Képviselő-testület hatalmazza fel a Délegyházi Vagyonkezelő Kft-t, hogy a Szabé- Bau Kft.-vel 2009. április 16. napjától kezdődően további 6 munkanapra vállalkozási szerződést kössön földutakon úttükör javítására, napi 10 óra munkaidővel az alábbi utcák tekintetében: Jókai u. eleje vége 1 nap, Európa u. 1 nap, Deák Ferenc u. 1 nap, Gábor Áron utca 1 nap, Széchenyi u. 1 nap, Vásárhelyi Pál u. 1 nap,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2 tartózkodással (Jakus Lászlóné és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7/2009. (IV.15.) számú képviselő-testületi határozat</w:t>
      </w:r>
    </w:p>
    <w:p>
      <w:pPr>
        <w:pStyle w:val="Normal"/>
        <w:tabs>
          <w:tab w:val="clear" w:pos="708"/>
          <w:tab w:val="left" w:pos="8460" w:leader="none"/>
        </w:tabs>
        <w:ind w:left="2127" w:right="72" w:hanging="0"/>
        <w:jc w:val="both"/>
        <w:rPr/>
      </w:pPr>
      <w:r>
        <w:rPr>
          <w:rFonts w:cs="Tahoma" w:ascii="Palatino Linotype" w:hAnsi="Palatino Linotype"/>
          <w:b/>
          <w:sz w:val="20"/>
          <w:szCs w:val="20"/>
        </w:rPr>
        <w:t>Délegyháza Község Önkormányzatának Képviselő-testülete felhatalmazza Délegyházi Vagyonkezelő Kft-t, hogy a Szabé- Bau Kft.-vel 2009. április 16. napjától kezdődően további 6 munkanapra vállalkozási szerződést kössön földutakon úttükör javítására, napi 10 óra munkaidővel az alábbi utcák tekintetében:</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Jókai u. eleje vége 1 nap</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Európa u. 1 nap</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Deák Ferenc u. 1 nap</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Gábor Áron utca 1 nap</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Széchenyi u. 1 nap</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Vásárhelyi Pál u. 1 nap</w:t>
      </w:r>
    </w:p>
    <w:p>
      <w:pPr>
        <w:pStyle w:val="Normal"/>
        <w:tabs>
          <w:tab w:val="clear" w:pos="708"/>
          <w:tab w:val="left" w:pos="8460" w:leader="none"/>
          <w:tab w:val="left" w:pos="9180" w:leader="none"/>
        </w:tabs>
        <w:ind w:left="2127"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április 15.</w:t>
      </w:r>
    </w:p>
    <w:p>
      <w:pPr>
        <w:pStyle w:val="Normal"/>
        <w:tabs>
          <w:tab w:val="clear" w:pos="708"/>
          <w:tab w:val="left" w:pos="8460" w:leader="none"/>
          <w:tab w:val="left" w:pos="9180" w:leader="none"/>
        </w:tabs>
        <w:ind w:left="2127"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aljegyző kérdése, hogy pénzügyileg hol tartunk az útjavítássa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eddig 3 hét lett leszámlázva és kifizetve. 1 teljes hét, a többi kicsit kevesebb, tehát kb. 3,2 millió fori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összegzi, hogy akkor ez kb. 5 millió forintra jön ki összes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Vásárhelyi László </w:t>
      </w:r>
      <w:r>
        <w:rPr>
          <w:rFonts w:cs="Palatino Linotype" w:ascii="Palatino Linotype" w:hAnsi="Palatino Linotype"/>
          <w:bCs/>
          <w:color w:val="000000"/>
          <w:sz w:val="20"/>
          <w:szCs w:val="20"/>
        </w:rPr>
        <w:t xml:space="preserve">közli, hogy a maival együtt 20 napot dolgozott a vállalkozó. Szilveszter Lajos kérdésére közli, hogy vezet gépkönyvet, van teljesítés-igazol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jelzi, hogy törvényességi jelzéssel kíván élni, tekintettel arra, hogy működési költségből finanszírozzuk az útjavítást, mivel nincs felhalmozási bevétel. Elmondja, hogy a Raiffeisennél lekötött 29 millióból év elején felszabadult 9 millió lekötött betéten szerepel, most a Raiffeisen kiengedni a 20 milliót is. Javasolja, hogy a Képviselő-testület döntsön arról, hogy ezt is kösse le a Képviselő-testület, 5 millió kivételével, amit csoportosítson át útépítésre, és ha lesz pl. ingatlaneladásból felhalmozási bevételünk, akkor pótoljuk vissza 29 millió forintra. Tehát most áttennénk más célra, és utána visszatenné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 a biztosíték arra, hogy lesz ingatlan-eladásunk, felhalmozási bevétel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rre nincs biztosíték, de úgy határoztuk el, hogy ha lesz, az útkarbantartásra-útépítésre különítjük 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ismét jelzi, hogy még nincs felhalmozási bevétel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rákérdez a betéti és a hitelkamatr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a lekötött betét kamata 5,5%, míg a folyószámla-hitel kamata 12-15%.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javasolja, hogy akkor csoportosítsuk át, ahogy aljegyző úr javasol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működési hitelhez hozzányúltunk. Korábban már jelezte, hogy az adóbevételek beérkezéséig lesznek likviditási gondo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1 hónapja felhívta a figyelmet arra, hogy a költségvetés 16/A. és 16/B. táblája nem jó. Kérdezi, hogy ez megvizsgálásra került-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válasza, hogy megvizsgálták, hogy mit lehetne tenni a bevételek előütemezésére, de a kiadások most is megelőzik a bevételeket. Már a koncepciónál be lett tervezve a plusz 20 millió forint hite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válasza, hogy ő nem ezt kérdezte. Miért nem a bevételeknek megfelelően alakítjuk a költségvetést? A hatályos rendeletben több a kiadás, mint a bevétel, szerinte nincs zsinórmérték, amihez igazodhatnán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ost nem ez a kérdés, hanem hogy tegyük be ezt a pénzt, ahogy aljegyző úr javasolta, és majd adunk el ingatla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javasolja, hogy ha lehetne, maradjunk a napirendné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Szabé-Bau Kft. cégkivonatában nem szerepel útjavítási TEÁOR szám. Milyen számra állít ki számlát? Nehogy ne igényelhessük vissza emiatt az áfát. Kérdésre közli, hogy ezt a Falugyűlésen már jelezt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nem tudja, milyen számra számláz, a Kft. fogadja be a számlák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 cégjegyzékbe és a Társasági Szerződésébe nem köteles az össze tevékenységi körét felvenni, csak a főtevékenységét, elég, ha a többit az APEH felé bejelent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ki fogjuk vizsgál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elmondja, hogy mint új képviselő, dr. Molnár Zsuzsanna felé az ülés előtt jelezte, hogy kérne egy másolatot a költségvetési rendeletből. Kéri továbbá, hogy számoljunk be a lejárt határidejű határozatok végrehajtásár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bCs/>
          <w:sz w:val="20"/>
          <w:szCs w:val="20"/>
        </w:rPr>
        <w:t>megköszönte a részvételt, majd</w:t>
      </w:r>
      <w:r>
        <w:rPr>
          <w:rFonts w:cs="Palatino Linotype" w:ascii="Palatino Linotype" w:hAnsi="Palatino Linotype"/>
          <w:color w:val="000000"/>
          <w:sz w:val="20"/>
          <w:szCs w:val="20"/>
        </w:rPr>
        <w:t xml:space="preserve"> a rendkívüli nyílt ülést bezárta.</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Jakus Lászlóné</w:t>
            </w:r>
          </w:p>
        </w:tc>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Bednárik László </w:t>
            </w:r>
          </w:p>
        </w:tc>
      </w:tr>
      <w:tr>
        <w:trPr/>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535"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Palatino Linotype" w:hAnsi="Palatino Linotyp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Palatino Linotype" w:hAnsi="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12:00Z</dcterms:created>
  <dc:creator>Kismika-Molnár Ágnes</dc:creator>
  <dc:description/>
  <cp:keywords/>
  <dc:language>en-US</dc:language>
  <cp:lastModifiedBy>Dr. Molnár Zsuzsanna</cp:lastModifiedBy>
  <cp:lastPrinted>2009-04-14T07:56:00Z</cp:lastPrinted>
  <dcterms:modified xsi:type="dcterms:W3CDTF">2010-03-24T12:12:00Z</dcterms:modified>
  <cp:revision>2</cp:revision>
  <dc:subject/>
  <dc:title>J E G Y Z Ő K Ö N Y V</dc:title>
</cp:coreProperties>
</file>